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GENCIA DE COOPERACIÓN INTERNACIONAL DE CHILE PARA EL DESARROLL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OGRAMA DE BECAS DE COOPERACIÓN HORIZONTA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REPUBLICA DE CHILE</w:t>
      </w:r>
    </w:p>
    <w:p>
      <w:pPr>
        <w:pStyle w:val="Default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ONVOCATORIA AÑO 2019</w:t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000000"/>
          <w:sz w:val="22"/>
          <w:szCs w:val="22"/>
        </w:rPr>
      </w:pPr>
      <w:r>
        <w:rPr>
          <w:rFonts w:cs="Tahoma" w:ascii="Tahoma" w:hAnsi="Tahoma"/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Anexo 6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declaracion de Salud Y ENFERMEDADES PREEXISTENTES DEL POSTULANT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4b4b4" stroked="f" o:allowincell="f" style="position:absolute;margin-left:0pt;margin-top:-1.55pt;width:425.15pt;height:1.45pt;mso-wrap-style:none;v-text-anchor:middle;mso-position-vertical:top">
                <v:fill o:detectmouseclick="t" type="solid" color2="#4b4b4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Todo Postulante debe presentar un Certificado de Salud Compatible expedido y suscrito por un médico habilitado. Para lo anterior, conforme al requisito solicitado en la Convocatoria para el año 2019, se recomienda incorporar en la declaración de salud y enfermedades prexistentes lo siguiente:</w:t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1. Antecedentes Generales:</w:t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Nombre y Apellido: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Domicilio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aís: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Teléfonos: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Documento de Identificación: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Estado Civil: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Fecha de Nacimiento: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Edad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Sexo: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rofesión / Actividad: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Estatura / Talla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eso: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ulso: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resión Arterial: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Otro: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2. Antecedentes Médicos:</w:t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Estado físicos general actual.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bservaciones.</w:t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Antecedentes personales (quirúrgicos, patológicos, traumáticos).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bservaciones.</w:t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Antecedentes familiares (Diabetes, Epilepsia, Asma, Hipertensión, Cardiopatía, Otro).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bservaciones.</w:t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3. Antecedentes Físicos en General:</w:t>
      </w:r>
    </w:p>
    <w:p>
      <w:pPr>
        <w:pStyle w:val="Default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20"/>
        <w:gridCol w:w="1441"/>
        <w:gridCol w:w="1440"/>
        <w:gridCol w:w="72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Normal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Anorm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Observacione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abeza y Cuell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jos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gudeza Visual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RL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gudeza Auditiva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rofaringe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órax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ardiorrespiratori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bdomen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Genitourinari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xtremidades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istema Osteomuscular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istema Nervios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G.P.A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istema Endocrin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iel y Anexos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Exámenes de Laboratorio Aplicados (anexar originales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Fecha: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Resultado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erologia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Baciloscopia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ueba de Embaraz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emoclasificacion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uadro Hematic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arcial de Orina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EL CANDIDATO ES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APTO: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NO APTO:</w:t>
            </w:r>
          </w:p>
        </w:tc>
      </w:tr>
    </w:tbl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El suscrito medico reviso satisfactoriamente los exámenes solicitado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Certifico que la información proporcionada es verdadera, su inexactitud será causal de rechazo medic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Firma Medico: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Firma Postulante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Registro Medico Nº: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Nº Documento de Identificación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Fecha: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Fecha:</w:t>
            </w:r>
          </w:p>
        </w:tc>
      </w:tr>
    </w:tbl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3</w:t>
    </w:r>
    <w:r>
      <w:rPr>
        <w:rStyle w:val="PageNumber"/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ar">
    <w:name w:val=" Car"/>
    <w:basedOn w:val="Normal"/>
    <w:qFormat/>
    <w:pPr>
      <w:spacing w:lineRule="exact" w:line="240" w:before="0" w:after="160"/>
      <w:ind w:left="500" w:hanging="0"/>
      <w:jc w:val="center"/>
    </w:pPr>
    <w:rPr>
      <w:rFonts w:ascii="Verdana" w:hAnsi="Verdana" w:cs="Arial"/>
      <w:b/>
      <w:sz w:val="20"/>
      <w:szCs w:val="20"/>
      <w:lang w:val="es-VE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00" w:hanging="0"/>
      <w:jc w:val="center"/>
    </w:pPr>
    <w:rPr>
      <w:rFonts w:ascii="Verdana" w:hAnsi="Verdana" w:cs="Arial"/>
      <w:b/>
      <w:sz w:val="20"/>
      <w:szCs w:val="20"/>
      <w:lang w:val="es-V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57:00Z</dcterms:created>
  <dc:creator>Agencia de Cooperación Internacional de Chile</dc:creator>
  <dc:description/>
  <cp:keywords/>
  <dc:language>en-US</dc:language>
  <cp:lastModifiedBy>Sebastian Acevedo Perez</cp:lastModifiedBy>
  <cp:lastPrinted>2017-05-08T16:31:00Z</cp:lastPrinted>
  <dcterms:modified xsi:type="dcterms:W3CDTF">2018-03-21T20:30:00Z</dcterms:modified>
  <cp:revision>16</cp:revision>
  <dc:subject/>
  <dc:title>AGENCIA DE COOPERACIÓN INTERNACIONAL DE CHILE</dc:title>
</cp:coreProperties>
</file>